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hd w:fill="auto" w:val="clear"/>
        <w:spacing w:lineRule="auto" w:line="276" w:before="0" w:after="0"/>
        <w:ind w:right="290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е 3</w:t>
      </w:r>
    </w:p>
    <w:p>
      <w:pPr>
        <w:pStyle w:val="111"/>
        <w:shd w:fill="auto" w:val="clear"/>
        <w:spacing w:lineRule="auto" w:line="276" w:before="0" w:after="0"/>
        <w:ind w:right="290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ервый этап. Проблемный. </w:t>
      </w:r>
    </w:p>
    <w:p>
      <w:pPr>
        <w:pStyle w:val="111"/>
        <w:shd w:fill="auto" w:val="clear"/>
        <w:spacing w:lineRule="auto" w:line="276" w:before="0" w:after="0"/>
        <w:ind w:right="2900" w:hanging="0"/>
        <w:rPr>
          <w:sz w:val="24"/>
          <w:szCs w:val="28"/>
        </w:rPr>
      </w:pPr>
      <w:r>
        <w:rPr>
          <w:sz w:val="24"/>
          <w:szCs w:val="28"/>
        </w:rPr>
        <w:t>Задание 1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Выберите один основополагающий вопрос ОПВ (приложение 01)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Подберите несколько проблемных вопросов, раскрывающих выбранный ОПВ (приложение 02)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Заполните таблицу 01.</w:t>
      </w:r>
    </w:p>
    <w:p>
      <w:pPr>
        <w:pStyle w:val="111"/>
        <w:shd w:fill="auto" w:val="clear"/>
        <w:spacing w:lineRule="auto" w:line="276" w:before="0" w:after="0"/>
        <w:ind w:hanging="0"/>
        <w:rPr>
          <w:sz w:val="24"/>
          <w:szCs w:val="28"/>
        </w:rPr>
      </w:pPr>
      <w:r>
        <w:rPr>
          <w:b/>
          <w:i/>
          <w:sz w:val="24"/>
          <w:szCs w:val="28"/>
        </w:rPr>
        <w:t>Приложение 01.</w:t>
      </w:r>
      <w:r>
        <w:rPr>
          <w:sz w:val="24"/>
          <w:szCs w:val="28"/>
        </w:rPr>
        <w:t xml:space="preserve"> Основополагающие вопросы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Зачем нам нужны правила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ую роль играет информация в жизни человека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90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влияет окружающий мир на здоровье человека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Что за мир меня окружает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Что такое свет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 связаны между собой законы живой и неживой природы? 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влияет среда обитания на живые организмы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 сберечь богатства Родного края? 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 выжить на Земле? 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Что помогает животным выживать? 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В чем проявляется красота окружающего мира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ие существуют жизненные ориентиры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стать бережливее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Почему человеку тесно на Земле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устроена природа?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жить сегодня, чтобы иметь шанс увидеть завтра?</w:t>
      </w:r>
    </w:p>
    <w:p>
      <w:pPr>
        <w:pStyle w:val="111"/>
        <w:shd w:fill="auto" w:val="clear"/>
        <w:spacing w:lineRule="auto" w:line="276" w:before="0" w:after="0"/>
        <w:ind w:firstLine="240"/>
        <w:rPr/>
      </w:pPr>
      <w:r>
        <w:rPr>
          <w:b/>
          <w:i/>
          <w:sz w:val="24"/>
          <w:szCs w:val="28"/>
        </w:rPr>
        <w:t>Приложение 02.</w:t>
      </w:r>
      <w:r>
        <w:rPr>
          <w:sz w:val="24"/>
          <w:szCs w:val="28"/>
        </w:rPr>
        <w:t xml:space="preserve"> Проблемные (предметные) вопросы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Является ли ударение смысловым различителем слова или предложения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ова глубина «информационного океана»?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ие опасности подстерегают человека при работе в Интернете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 состав атмосферного воздуха влияет на здоровье человека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Чем дышит город?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ова роль света в жизни растений?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Почему звери во время сна в холодную погоду сворачиваются «калачиком»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 уберечь жизнь в Азовском море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и почему некоторые рыбы поражают током?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Почему зайца называют «косым»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Легко ли жирафу жить с длинной шеей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 летучие мыши видят в темноте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Почему лёд прозрачный, а снег белый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Почему у стрекозы на крыльях возникает радуга?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сделать безотходным производство керамической плитки?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Существует ли безотходное производство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 сделать производство безотходным?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Почему плавают корабли и летают воздушные шары?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Почему листья некоторых растений имеют складчатую форму?</w:t>
      </w:r>
    </w:p>
    <w:p>
      <w:pPr>
        <w:pStyle w:val="111"/>
        <w:shd w:fill="auto" w:val="clear"/>
        <w:spacing w:lineRule="auto" w:line="276" w:before="0" w:after="0"/>
        <w:ind w:left="540" w:hanging="400"/>
        <w:rPr>
          <w:sz w:val="24"/>
          <w:szCs w:val="24"/>
        </w:rPr>
      </w:pPr>
      <w:r>
        <w:rPr>
          <w:sz w:val="24"/>
          <w:szCs w:val="24"/>
        </w:rPr>
        <w:t>Задание 2.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895" w:leader="none"/>
        </w:tabs>
        <w:spacing w:lineRule="auto" w:line="276" w:before="0" w:after="0"/>
        <w:ind w:left="960" w:right="460" w:hanging="360"/>
        <w:rPr>
          <w:sz w:val="24"/>
          <w:szCs w:val="24"/>
        </w:rPr>
      </w:pPr>
      <w:r>
        <w:rPr>
          <w:sz w:val="24"/>
          <w:szCs w:val="24"/>
        </w:rPr>
        <w:t>Свяжите проблемные вопросы с учебным предметом, возрастом учащихся и темами исследования (приложение 03);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890" w:leader="none"/>
        </w:tabs>
        <w:spacing w:lineRule="auto" w:line="276" w:before="0" w:after="0"/>
        <w:ind w:left="960" w:hanging="360"/>
        <w:rPr>
          <w:sz w:val="24"/>
          <w:szCs w:val="24"/>
        </w:rPr>
      </w:pPr>
      <w:r>
        <w:rPr>
          <w:sz w:val="24"/>
          <w:szCs w:val="24"/>
        </w:rPr>
        <w:t>Сформулируйте гипотезы исследования.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spacing w:lineRule="auto" w:line="276" w:before="0" w:after="0"/>
        <w:ind w:left="960" w:right="460" w:hanging="360"/>
        <w:rPr>
          <w:sz w:val="24"/>
          <w:szCs w:val="24"/>
        </w:rPr>
      </w:pPr>
      <w:r>
        <w:rPr>
          <w:sz w:val="24"/>
          <w:szCs w:val="24"/>
        </w:rPr>
        <w:t xml:space="preserve">Определите цель и задачи исследования. Заполните таблицу 02. </w:t>
      </w:r>
    </w:p>
    <w:p>
      <w:pPr>
        <w:pStyle w:val="111"/>
        <w:shd w:fill="auto" w:val="clear"/>
        <w:tabs>
          <w:tab w:val="clear" w:pos="708"/>
          <w:tab w:val="left" w:pos="846" w:leader="none"/>
        </w:tabs>
        <w:spacing w:lineRule="auto" w:line="276" w:before="0" w:after="0"/>
        <w:ind w:left="600" w:right="4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03. Темы исследования учащихся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меняется смысл слова в зависимости от установки ударения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з рук в руки: услуги в Сети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Насколько загрязнен воздух Ярославля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ие районы города имеют наибольшее валовое загрязнение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Благоприятна ли экологическая среда моей школы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Можно ли считать наш район экологически благополучным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ов мониторинг воздушной среды села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Биоритмы человека, построение индивидуальных графиков, составление плана подготовки к экзаменам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зучение источников радиации, влияние на здоровье, способы компенсации воздействия на здоровье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зучение социальной среды учащихся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Рациональное и полезное питание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зучение степени подверженности стрессам учащихся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влияет свет на внешний и внутренний мир растений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Что означает выражение «Растение тянется к свету?»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приспосабливаются растения к меняющимся условиям освещения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Какие существуют способы регулировки условий освещения растений?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ова роль теплообмена в живой и неживой природе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ую форму должны иметь тела с низкой теплоотдачей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зучение различных видов камбалообразных и особенностей их образа жизн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сследование зависимости давления столба жидкости от его высоты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Определение сравнительной характеристики процентного содержания соли в Азовском и Черном морях и Керченском проливе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Опасна ли электрическая рыба для человека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ие существуют основные виды электрических рыб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Сравнение зрения животных и людей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ую роль играет особое строение зрения у зайца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 напоить жирафа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 xml:space="preserve">Почему при водопое из водоема у жирафа не происходит кровоизлияния в мозг?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Определить, как летучие мыши ориентируются в пространстве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Почему летучих мышей называю «живыми локаторами»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Сравнение внутренней структуры снега и льда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Почему возникает радуга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Что общего между крылом стрекозы и мыльным пузырем?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сследование свойств четырёхугольников, треугольников и их площадей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сследование возможности замощения площади четырёхугольниками и треугольникам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Аналитическое выражение формул площадей четырёхугольников через площадь трапеци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зучение способов укладки керамической плитк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Исследовать сопротивляемость нагрузке плоского листа и листа, имеющего складчатую форму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rPr>
          <w:sz w:val="24"/>
          <w:szCs w:val="28"/>
        </w:rPr>
      </w:pPr>
      <w:r>
        <w:rPr>
          <w:sz w:val="24"/>
          <w:szCs w:val="28"/>
        </w:rPr>
        <w:t>Какие силы действуют на лист при помещении на него груза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2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2">
    <w:name w:val="Основной текст (12)_"/>
    <w:basedOn w:val="Style14"/>
    <w:qFormat/>
    <w:rPr>
      <w:rFonts w:ascii="MS Reference Sans Serif" w:hAnsi="MS Reference Sans Serif" w:eastAsia="MS Reference Sans Serif" w:cs="MS Reference Sans Serif"/>
      <w:sz w:val="10"/>
      <w:szCs w:val="10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6">
    <w:name w:val="Основной текст + Не курсив"/>
    <w:basedOn w:val="Style15"/>
    <w:qFormat/>
    <w:rPr>
      <w:i/>
      <w:iCs/>
      <w:lang w:val="en-US"/>
    </w:rPr>
  </w:style>
  <w:style w:type="character" w:styleId="3MSReferenceSansSerif85pt">
    <w:name w:val="Основной текст (3) + MS Reference Sans Serif;8;5 pt;Не полужирный;Не курсив"/>
    <w:basedOn w:val="3"/>
    <w:qFormat/>
    <w:rPr>
      <w:rFonts w:ascii="MS Reference Sans Serif" w:hAnsi="MS Reference Sans Serif" w:eastAsia="MS Reference Sans Serif" w:cs="MS Reference Sans Serif"/>
      <w:b/>
      <w:bCs/>
      <w:i/>
      <w:iCs/>
      <w:spacing w:val="0"/>
      <w:sz w:val="17"/>
      <w:szCs w:val="17"/>
    </w:rPr>
  </w:style>
  <w:style w:type="character" w:styleId="MSReferenceSansSerif">
    <w:name w:val="Основной текст + MS Reference Sans Serif;Не курсив"/>
    <w:basedOn w:val="Style15"/>
    <w:qFormat/>
    <w:rPr>
      <w:rFonts w:ascii="MS Reference Sans Serif" w:hAnsi="MS Reference Sans Serif" w:eastAsia="MS Reference Sans Serif" w:cs="MS Reference Sans Serif"/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ind w:hanging="40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MS Reference Sans Serif" w:hAnsi="MS Reference Sans Serif" w:eastAsia="MS Reference Sans Serif" w:cs="MS Reference Sans Serif"/>
      <w:color w:val="000000"/>
      <w:sz w:val="10"/>
      <w:szCs w:val="1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180"/>
      <w:ind w:hanging="40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02" w:before="180" w:after="0"/>
      <w:ind w:hanging="44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7:02:00Z</dcterms:created>
  <dc:creator>Family</dc:creator>
  <dc:description/>
  <dc:language>en-US</dc:language>
  <cp:lastModifiedBy>Family</cp:lastModifiedBy>
  <dcterms:modified xsi:type="dcterms:W3CDTF">2013-01-19T17:22:00Z</dcterms:modified>
  <cp:revision>1</cp:revision>
  <dc:subject/>
  <dc:title/>
</cp:coreProperties>
</file>