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ложение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09345</wp:posOffset>
                </wp:positionV>
                <wp:extent cx="4507230" cy="798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798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12"/>
                              <w:gridCol w:w="368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1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840"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Название проекта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840" w:firstLine="220"/>
                                    <w:jc w:val="lef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Авторы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8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Виды деятельности групп:</w:t>
                                  </w:r>
                                </w:p>
                                <w:p>
                                  <w:pPr>
                                    <w:pStyle w:val="4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spacing w:lineRule="auto" w:line="276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оиск нужной информации</w:t>
                                  </w:r>
                                </w:p>
                                <w:p>
                                  <w:pPr>
                                    <w:pStyle w:val="4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13" w:leader="none"/>
                                    </w:tabs>
                                    <w:spacing w:lineRule="auto" w:line="276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Наблюдение</w:t>
                                  </w:r>
                                </w:p>
                                <w:p>
                                  <w:pPr>
                                    <w:pStyle w:val="4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8" w:leader="none"/>
                                    </w:tabs>
                                    <w:spacing w:lineRule="auto" w:line="276" w:before="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оведение 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2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i w:val="false"/>
                                      <w:sz w:val="24"/>
                                      <w:szCs w:val="28"/>
                                    </w:rPr>
                                    <w:t>Цитата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9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План применения проектов в школе: (состоит из трех этапов: подготовительный этап,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процесс обучения,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заключительный эта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3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Участники проекта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120" w:after="120"/>
                                    <w:ind w:right="-4" w:hanging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Учебные предметы проекта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120" w:after="0"/>
                                    <w:ind w:right="-4" w:hanging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одолжительность проекта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tabs>
                                      <w:tab w:val="clear" w:pos="708"/>
                                      <w:tab w:val="left" w:pos="4532" w:leader="none"/>
                                    </w:tabs>
                                    <w:spacing w:lineRule="auto" w:line="276" w:before="120" w:after="0"/>
                                    <w:ind w:right="-4" w:hanging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(например: 1 четверть)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10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Содержание учебно- методического пакета: (создание гнперссылок на документы), (визитка, презентация учащихся, критерии оценивания презентации,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убликация учащихся, критерии оценивания буклета, дидактический материал, организационные материалы (благодарность, грамота), список используемых материал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>Слайд 4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right="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Цели проекта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right="380" w:hanging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11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Список ресурсо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5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Основополагающий вопрос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12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(дополнительно)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Стихи, песни, пословицы, погово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Слайд б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Проблемные вопросы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>Слайд 13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Благодарность (дополнительно) (Благодарим за сотрудничество всех педагогов, кто помогал нам, а также всех, кто нас слуша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8"/>
                                    </w:rPr>
                                    <w:t>Слайд 7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80" w:hanging="38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Исследования учащихся: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right="380" w:hanging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right="380" w:hanging="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628.4pt;mso-wrap-distance-left:9pt;mso-wrap-distance-right:9pt;mso-wrap-distance-top:0pt;mso-wrap-distance-bottom:0pt;margin-top:87.35pt;mso-position-vertical-relative:page;margin-left:8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12"/>
                        <w:gridCol w:w="368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1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840" w:first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звание проекта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840" w:firstLine="22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Авторы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8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Виды деятельности групп: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8" w:leader="none"/>
                              </w:tabs>
                              <w:spacing w:lineRule="auto" w:line="276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иск нужной информации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auto" w:line="276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8" w:leader="none"/>
                              </w:tabs>
                              <w:spacing w:lineRule="auto" w:line="276" w:before="0" w:after="0"/>
                              <w:ind w:left="24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роведение опроса</w:t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2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i w:val="false"/>
                                <w:sz w:val="24"/>
                                <w:szCs w:val="28"/>
                              </w:rPr>
                              <w:t>Цитата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9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План применения проектов в школе: (состоит из трех этапов: подготовительный этап,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процесс обучения,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заключительный этап)</w:t>
                            </w:r>
                          </w:p>
                        </w:tc>
                      </w:tr>
                      <w:tr>
                        <w:trPr>
                          <w:trHeight w:val="3405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3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Участники проек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120" w:after="120"/>
                              <w:ind w:right="-4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Учебные предметы проек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120" w:after="0"/>
                              <w:ind w:right="-4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родолжительность проек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8"/>
                                <w:tab w:val="left" w:pos="4532" w:leader="none"/>
                              </w:tabs>
                              <w:spacing w:lineRule="auto" w:line="276" w:before="120" w:after="0"/>
                              <w:ind w:right="-4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(например: 1 четверть)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10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одержание учебно- методического пакета: (создание гнперссылок на документы), (визитка, презентация учащихся, критерии оценивания презентации,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убликация учащихся, критерии оценивания буклета, дидактический материал, организационные материалы (благодарность, грамота), список используемых материалов)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>Слайд 4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right="3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Цели проек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right="380"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11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писок ресурсов: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5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сновополагающий вопрос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12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(дополнительно)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тихи, песни, пословицы, поговорки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Слайд б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роблемные вопросы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>Слайд 13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Благодарность (дополнительно) (Благодарим за сотрудничество всех педагогов, кто помогал нам, а также всех, кто нас слушал)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sz w:val="24"/>
                                <w:szCs w:val="28"/>
                              </w:rPr>
                              <w:t>Слайд 7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80" w:hanging="38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Исследования учащихся: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right="380"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right="380"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Сценарий презент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ценарий презентации уч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84580</wp:posOffset>
                </wp:positionV>
                <wp:extent cx="4777105" cy="4844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58"/>
                              <w:gridCol w:w="4165"/>
                            </w:tblGrid>
                            <w:tr>
                              <w:trPr>
                                <w:trHeight w:val="1718" w:hRule="atLeast"/>
                              </w:trPr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  <w:iCs w:val="false"/>
                                      <w:sz w:val="24"/>
                                      <w:szCs w:val="24"/>
                                    </w:rPr>
                                    <w:t xml:space="preserve">Слайд 1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исследования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ры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уппа учащихся ... класса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У СОШ №...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Фамилии и имена учащихся)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>Слайд 4 ... п слайд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писание хода работы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предъявление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межуточных результатов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таких слайдов может быть</w:t>
                                  </w: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 xml:space="preserve"> п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atLeast"/>
                              </w:trPr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440" w:hanging="440"/>
                                    <w:jc w:val="center"/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>Слайд 2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ь исследования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начинается с глаголо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{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определенного времени, например: определить, выяснить и т.д.)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ект: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ипотеза: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 xml:space="preserve">Слайд (п + 1)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вод: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по цели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комендуется кратко: «Да, гипотеза подтвердилась» или «Нет, гипотеза не подтверждена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3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ind w:firstLine="900"/>
                                    <w:jc w:val="both"/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 xml:space="preserve">Слайд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дачи исследования: (Например: наблюдать, измерять, опросить, побеседовать, прочитать, найти информацию, создать банк идей и т.д., т.е. ученик ставит "перед собой задачу: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Как я буду выяснять, доказывать…»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>Слайд {п 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2)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исок ресурсо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3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1"/>
                                      <w:sz w:val="24"/>
                                      <w:szCs w:val="24"/>
                                    </w:rPr>
                                    <w:t xml:space="preserve">Слайд (п + 3)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лагодарность: (Например: «тем, кто нам помогал и тем, кто нас слушал»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381.45pt;mso-wrap-distance-left:9pt;mso-wrap-distance-right:9pt;mso-wrap-distance-top:0pt;mso-wrap-distance-bottom:0pt;margin-top:85.4pt;mso-position-vertical-relative:page;margin-left:7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58"/>
                        <w:gridCol w:w="4165"/>
                      </w:tblGrid>
                      <w:tr>
                        <w:trPr>
                          <w:trHeight w:val="1718" w:hRule="atLeast"/>
                        </w:trPr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iCs w:val="false"/>
                                <w:sz w:val="24"/>
                                <w:szCs w:val="24"/>
                              </w:rPr>
                              <w:t xml:space="preserve">Слайд 1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исследования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ры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ащихся ... класс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У СОШ №..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Фамилии и имена учащихся)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rStyle w:val="4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>Слайд 4 ... п слайд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исание хода работы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предъявление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межуточных результатов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таких слайдов может быть</w:t>
                            </w: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 xml:space="preserve"> п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личество)</w:t>
                            </w:r>
                          </w:p>
                        </w:tc>
                      </w:tr>
                      <w:tr>
                        <w:trPr>
                          <w:trHeight w:val="1884" w:hRule="atLeast"/>
                        </w:trPr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440" w:hanging="440"/>
                              <w:jc w:val="center"/>
                              <w:rPr>
                                <w:rStyle w:val="4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>Слайд 2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ь исследования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начинается с глаголов 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{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определенного времени, например: определить, выяснить и т.д.)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ект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ипотеза: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rStyle w:val="4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 xml:space="preserve">Слайд (п + 1)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вод: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по цели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комендуется кратко: «Да, гипотеза подтвердилась» или «Нет, гипотеза не подтверждена»)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3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ind w:firstLine="900"/>
                              <w:jc w:val="both"/>
                              <w:rPr>
                                <w:rStyle w:val="4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 xml:space="preserve">Слайд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дачи исследования: (Например: наблюдать, измерять, опросить, побеседовать, прочитать, найти информацию, создать банк идей и т.д., т.е. ученик ставит "перед собой задачу: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Как я буду выяснять, доказывать…»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>Слайд {п +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)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исок ресурсов: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3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>
                                <w:rStyle w:val="4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1"/>
                                <w:sz w:val="24"/>
                                <w:szCs w:val="24"/>
                              </w:rPr>
                              <w:t xml:space="preserve">Слайд (п + 3)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агодарность: (Например: «тем, кто нам помогал и тем, кто нас слушал»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41">
    <w:name w:val="Основной текст (4) + Курсив"/>
    <w:basedOn w:val="4"/>
    <w:qFormat/>
    <w:rPr>
      <w:i/>
      <w:iCs/>
      <w:spacing w:val="0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9">
    <w:name w:val="Основной текст (9)_"/>
    <w:basedOn w:val="Style14"/>
    <w:qFormat/>
    <w:rPr>
      <w:rFonts w:ascii="MS Reference Sans Serif" w:hAnsi="MS Reference Sans Serif" w:eastAsia="MS Reference Sans Serif" w:cs="MS Reference Sans Serif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180" w:after="0"/>
      <w:jc w:val="right"/>
    </w:pPr>
    <w:rPr>
      <w:rFonts w:ascii="Times New Roman" w:hAnsi="Times New Roman" w:eastAsia="Times New Roman" w:cs="Times New Roman"/>
      <w:color w:val="000000"/>
      <w:sz w:val="13"/>
      <w:szCs w:val="13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158" w:before="0" w:after="420"/>
      <w:ind w:firstLine="220"/>
    </w:pPr>
    <w:rPr>
      <w:rFonts w:ascii="Times New Roman" w:hAnsi="Times New Roman" w:eastAsia="Times New Roman" w:cs="Times New Roman"/>
      <w:color w:val="000000"/>
      <w:sz w:val="13"/>
      <w:szCs w:val="1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420" w:after="0"/>
      <w:jc w:val="right"/>
    </w:pPr>
    <w:rPr>
      <w:rFonts w:ascii="MS Reference Sans Serif" w:hAnsi="MS Reference Sans Serif" w:eastAsia="MS Reference Sans Serif" w:cs="MS Reference Sans Serif"/>
      <w:color w:val="00000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7:27:00Z</dcterms:created>
  <dc:creator>Family</dc:creator>
  <dc:description/>
  <dc:language>en-US</dc:language>
  <cp:lastModifiedBy>Family</cp:lastModifiedBy>
  <dcterms:modified xsi:type="dcterms:W3CDTF">2013-01-19T17:27:00Z</dcterms:modified>
  <cp:revision>2</cp:revision>
  <dc:subject/>
  <dc:title/>
</cp:coreProperties>
</file>